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404-104/23-V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0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фебруар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10. фебруара</w:t>
      </w:r>
      <w:r>
        <w:rPr>
          <w:rFonts w:cs="Arial" w:ascii="Arial" w:hAnsi="Arial"/>
          <w:sz w:val="22"/>
          <w:szCs w:val="22"/>
          <w:lang w:val="sr-CS"/>
        </w:rPr>
        <w:t xml:space="preserve"> 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Радови на изградњи водоводног градилишног прикључка за објекат у улици Боривоја Петровића бр. 13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је се сагласност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Радови на изградњ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водоводног градилишног прикључка за објекат у улици Боривоја Петровића бр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13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</w:t>
      </w:r>
      <w:r>
        <w:rPr>
          <w:rFonts w:cs="Arial" w:ascii="Arial" w:hAnsi="Arial"/>
          <w:bCs/>
          <w:sz w:val="22"/>
          <w:szCs w:val="22"/>
        </w:rPr>
        <w:t>187.660,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3</w:t>
      </w:r>
      <w:r>
        <w:rPr>
          <w:rFonts w:cs="Arial" w:ascii="Arial" w:hAnsi="Arial"/>
          <w:bCs/>
          <w:sz w:val="22"/>
          <w:szCs w:val="22"/>
        </w:rPr>
        <w:t>9</w:t>
      </w:r>
      <w:r>
        <w:rPr>
          <w:rFonts w:cs="Arial" w:ascii="Arial" w:hAnsi="Arial"/>
          <w:bCs/>
          <w:sz w:val="22"/>
          <w:szCs w:val="22"/>
          <w:lang w:val="sr-RS"/>
        </w:rPr>
        <w:t>. – Радови на изградњи водоводног градилишног прикључка за објекат у улици Боривоја Петровића бр. 13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3. годину („Службени лист града Крагујевца“, број 36/22) на разделу 8, број апропријације 344, функција - 630, економска класификација на четвртом нивоу 5112, извор -01 у износу  187.660,00 динара без ПДВ-а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ab/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Радови на изградњи водоводног градилишног прикључка за објекат у улици Боривоја Петровића бр. 13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Радови на изградњи водоводног градилишног прикључка за објекат у улици Боривоја Петровића бр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13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Радови на изградњ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водоводног градилишног прикључка за објекат у улици Боривоја Петровића б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13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ог описа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2. фебруара 2023. године, захтев за преузимање обавеза (регистарски број 44.) из средстава одобрених Одлуком о буџету града Крагујевца за 2023. годину („Службени лист града Крагујевца“, број 36/22) на разделу 8, број апропријације 344, функција - 630, економска класификација на четвртом нивоу 5112, извор -01 у износу  </w:t>
      </w:r>
      <w:r>
        <w:rPr>
          <w:rFonts w:cs="Arial" w:ascii="Arial" w:hAnsi="Arial"/>
          <w:bCs/>
          <w:sz w:val="22"/>
          <w:szCs w:val="22"/>
        </w:rPr>
        <w:t>187.66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00 динара без ПДВ-а односно </w:t>
      </w:r>
      <w:r>
        <w:rPr>
          <w:rFonts w:cs="Arial" w:ascii="Arial" w:hAnsi="Arial"/>
          <w:bCs/>
          <w:sz w:val="22"/>
          <w:szCs w:val="22"/>
        </w:rPr>
        <w:t>225.192</w:t>
      </w:r>
      <w:r>
        <w:rPr>
          <w:rFonts w:cs="Arial" w:ascii="Arial" w:hAnsi="Arial"/>
          <w:bCs/>
          <w:sz w:val="22"/>
          <w:szCs w:val="22"/>
          <w:lang w:val="sr-RS"/>
        </w:rPr>
        <w:t>,00 динара са ПДВ-ом (редни број у плану ЈН-</w:t>
      </w:r>
      <w:r>
        <w:rPr>
          <w:rFonts w:cs="Arial" w:ascii="Arial" w:hAnsi="Arial"/>
          <w:bCs/>
          <w:sz w:val="22"/>
          <w:szCs w:val="22"/>
        </w:rPr>
        <w:t>39</w:t>
      </w:r>
      <w:r>
        <w:rPr>
          <w:rFonts w:cs="Arial" w:ascii="Arial" w:hAnsi="Arial"/>
          <w:bCs/>
          <w:sz w:val="22"/>
          <w:szCs w:val="22"/>
          <w:lang w:val="sr-RS"/>
        </w:rPr>
        <w:t>) који је одобрен и потврђен од стране Градске управе за финансије и јавне набавке, дана 3.фебруар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56/23 од 9.фебруара 2023. године да је сагласно са формално-правном природом предложеног Нацрта уговор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Радови на изградњ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водоводног градилишног прикључка за објекат у улици Боривоја Петровића бр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13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87.66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, број 36/22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Радови на изградњи водоводног градилишног прикључка за објекат у улици Боривоја Петровића бр. 13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Дејан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ка Андоновски 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hhhggrreeww</cp:lastModifiedBy>
  <cp:lastPrinted>2023-02-13T08:46:00Z</cp:lastPrinted>
  <dcterms:modified xsi:type="dcterms:W3CDTF">2023-02-13T07:54:00Z</dcterms:modified>
  <cp:revision>78</cp:revision>
  <dc:subject/>
  <dc:title>ГРАД КРАГУЈЕВАЦ</dc:title>
</cp:coreProperties>
</file>